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关于开展</w:t>
      </w:r>
      <w:r>
        <w:rPr>
          <w:rFonts w:eastAsia="仿宋_GB2312" w:cs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度上海市创新活动计划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及大夏基金项目结题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检验创新成果、凝练创新心得、营造创新氛围，学校决定近期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上海市创新活动计划项目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大夏基金项目进行结题验收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院系按照以下步骤开展此项工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启动结题工作：院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知各项目组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之前将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大学生创新活动计划</w:t>
      </w:r>
      <w:r>
        <w:rPr>
          <w:rFonts w:ascii="仿宋_GB2312" w:hAnsi="仿宋_GB2312" w:cs="仿宋_GB2312" w:eastAsia="仿宋_GB2312"/>
          <w:sz w:val="32"/>
          <w:szCs w:val="32"/>
        </w:rPr>
        <w:t>项目结题申请书》（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大夏基金项目结题申请书》）（详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、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大学生创新活动计划</w:t>
      </w:r>
      <w:r>
        <w:rPr>
          <w:rFonts w:ascii="仿宋_GB2312" w:hAnsi="仿宋_GB2312" w:cs="仿宋_GB2312" w:eastAsia="仿宋_GB2312"/>
          <w:sz w:val="32"/>
          <w:szCs w:val="32"/>
        </w:rPr>
        <w:t>项目经费决算表》（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大夏基金项目经费决算表》）（详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《研究报告》（包括选题背景、实施进程、成果内容、创新点、成果应用情况、研究心得等）等材料提交至院系。所有材料按《本科生研究成果汇编要求（试行）》（详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的要求编写、装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审查结题材料：院系对学生所提交结题材料进行形式审查，对审查合格的项目安排结题答辩，并将答辩安排表（详见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提交教务处。教务处将积极参与部分院系的结题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组织答辩：答辩人应为项目第一负责人，答辩时间一般不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（需准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），答辩内容包括项目介绍（时间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，重点介绍研究思路、内容和创新点）和专家提问两部分。答辩专家根据评审指标（详见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打分，并按照“优良中差”确定最终答辩结果（验收结果为“差”的项目视为不合格）。答辩结果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详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提交至教务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未按期结题或者没有通过答辩的研究项目，将视为研究工作失败，以“课题中止”处理，学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不再拨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相关经费。因特殊情况需延长研究时间、推迟结题的项目，需提出书面申请，经指导老师签字同意，院系审核批准后，报教务处备案，最多可延期半年。项目验收通过后，学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另行拨付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方式：徐世猛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434478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smxu@admin.ecnu.edu.cn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工作地点：闵行校区办公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48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240" w:firstLine="560"/>
        <w:jc w:val="right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零一四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4:00Z</dcterms:created>
  <dc:creator>huaruizhang</dc:creator>
  <dc:description/>
  <dc:language>en-US</dc:language>
  <cp:lastModifiedBy>Administrator</cp:lastModifiedBy>
  <cp:lastPrinted>2014-05-09T09:12:00Z</cp:lastPrinted>
  <dcterms:modified xsi:type="dcterms:W3CDTF">2014-10-10T05:38:31Z</dcterms:modified>
  <cp:revision>21</cp:revision>
  <dc:subject/>
  <dc:title>2013年国家大学生创新创业训练项目及大夏基金项目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