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生科研项目评审指标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77"/>
        <w:gridCol w:w="3819"/>
        <w:gridCol w:w="398"/>
        <w:gridCol w:w="397"/>
        <w:gridCol w:w="397"/>
        <w:gridCol w:w="397"/>
      </w:tblGrid>
      <w:tr>
        <w:trPr>
          <w:trHeight w:val="301" w:hRule="atLeast"/>
        </w:trPr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检查要点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观测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优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良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差</w:t>
            </w:r>
          </w:p>
        </w:tc>
      </w:tr>
      <w:tr>
        <w:trPr>
          <w:trHeight w:val="301" w:hRule="atLeast"/>
        </w:trPr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结题验收评价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项目报告与答辩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总体情况介绍；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研训练过程描述的完整性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是否正确回答评委的问题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项目完成情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对照任务书检查完成情况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创新性程度（一般创新、集成创新、原始创新）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费使用合理性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项目成效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对学生创新性思维、自主学习能力、实践能力、团队合作能力和科研等能力及素质的培养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所取得的研究成果（论文、作品、专利等）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文档规范性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究报告、原始数据及资料的完整性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报告文字表述、成果表达规范性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结论（优良中差）：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MC SYSTEM</cp:lastModifiedBy>
  <dcterms:modified xsi:type="dcterms:W3CDTF">2014-05-12T00:26:00Z</dcterms:modified>
  <cp:revision>13</cp:revision>
  <dc:subject/>
  <dc:title>学生科研项目评审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