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校级大学生创新创业训练</w:t>
      </w:r>
      <w:r>
        <w:rPr/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（元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金额（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计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9-22T02:24:00Z</dcterms:modified>
  <cp:revision>6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