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项目编号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48"/>
        </w:rPr>
        <w:t>大夏大学生科研基金项目结题申请书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</w:rPr>
              <w:t>负责人联系电话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  <w:r>
              <w:rPr>
                <w:b/>
                <w:sz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华东师范大学教务处编制（</w:t>
      </w:r>
      <w:r>
        <w:rPr>
          <w:rFonts w:eastAsia="仿宋_GB2312" w:ascii="仿宋_GB2312" w:hAnsi="仿宋_GB2312"/>
          <w:b/>
          <w:sz w:val="24"/>
        </w:rPr>
        <w:t>2010</w:t>
      </w:r>
      <w:r>
        <w:rPr>
          <w:rFonts w:ascii="仿宋_GB2312" w:hAnsi="仿宋_GB2312" w:eastAsia="仿宋_GB2312"/>
          <w:b/>
          <w:sz w:val="24"/>
        </w:rPr>
        <w:t>版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201"/>
        <w:gridCol w:w="1630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 责 人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承担院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或服务部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其它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</w:rPr>
              <w:t>（实验室或研究中心或社区街道或中小学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项目计划达到的目标和内容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项目实际达到的目标和内容</w:t>
            </w:r>
          </w:p>
        </w:tc>
      </w:tr>
      <w:tr>
        <w:trPr>
          <w:trHeight w:val="1280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项目取得的主要成果及成果应用情况或应用前景</w:t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</w:tc>
      </w:tr>
      <w:tr>
        <w:trPr>
          <w:trHeight w:val="1238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项目的创新点与特色</w:t>
            </w:r>
          </w:p>
          <w:p>
            <w:pPr>
              <w:pStyle w:val="Normal"/>
              <w:textAlignment w:val="baselin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实施过程中，使用的新方法，有何特色，在操作过程中是否体现了学生主导的原则等）（</w:t>
            </w:r>
            <w:r>
              <w:rPr>
                <w:rFonts w:eastAsia="仿宋_GB2312" w:ascii="仿宋_GB2312" w:hAnsi="仿宋_GB2312"/>
                <w:sz w:val="24"/>
              </w:rPr>
              <w:t>6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885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研究心得</w:t>
            </w:r>
          </w:p>
          <w:p>
            <w:pPr>
              <w:pStyle w:val="Normal"/>
              <w:textAlignment w:val="baselin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实施过程中，在创新思维和成长方面有何收获，有何值得借鉴的成功经验和失败教训等）（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1230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指导教师意见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、院系意见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九、专家组评审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专家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十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ecnu-zhr</cp:lastModifiedBy>
  <dcterms:modified xsi:type="dcterms:W3CDTF">2010-03-26T08:16:00Z</dcterms:modified>
  <cp:revision>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